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электронному учебному методическому комплекту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работанному учителем русского языка и литерату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сановой М.А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ное электронное издание составлено с целью тематического сопровождения и контроля за уровнем усвоения знаний по русскому языку  учащимися 7 классов по разделу: «Предлоги и союзы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наиболее доходчиво и наглядно объяснить семиклассник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обенности сложнейших частей речи в русском языке 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юза и предлога и проконтролировать степень  усвоенности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УМК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высить интерес обучающихся к изучению русского языка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ботать у учащихся навыки в проведении исследовательских работ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 характерные особенности данных частей реч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учить и отработать основные правила  слитного и раздельного написания  предлогов и союзов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ить контроль полученных знаний о служебных частях речи:    предлоге  и союзе</w:t>
      </w:r>
      <w:r>
        <w:rPr>
          <w:b/>
          <w:sz w:val="28"/>
          <w:szCs w:val="28"/>
        </w:rPr>
        <w:t xml:space="preserve">   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УМК входят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зентации к урокам по теме «Предлоги и союзы»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юзы»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юз как часть речи»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чинительные союзы»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ющий урок по теме «Союз»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лог как часть речи»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изводные предлоги»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 по теме «Предлоги и союзы»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Контрольный диктант по теме «Производные предлоги»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8:18:00Z</dcterms:created>
  <dc:creator>Вадим</dc:creator>
  <dc:description/>
  <cp:keywords/>
  <dc:language>en-US</dc:language>
  <cp:lastModifiedBy>Общий доступ</cp:lastModifiedBy>
  <dcterms:modified xsi:type="dcterms:W3CDTF">2013-05-06T10:16:00Z</dcterms:modified>
  <cp:revision>3</cp:revision>
  <dc:subject/>
  <dc:title>Пояснительная записка</dc:title>
</cp:coreProperties>
</file>